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работы методического объединения учителей технологии, музыки, ИЗО и искусства(ИЗО) за 2017-2018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СОШ №  2  г. Азнакаево» 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7-2018 </w:t>
      </w:r>
      <w:r>
        <w:rPr>
          <w:rFonts w:cs="Times New Roman" w:ascii="Times New Roman" w:hAnsi="Times New Roman"/>
          <w:spacing w:val="20"/>
          <w:position w:val="2"/>
          <w:sz w:val="24"/>
          <w:szCs w:val="24"/>
        </w:rPr>
        <w:t xml:space="preserve">учебном году М/О учителей МБОУ «СОШ № 2 г.Азнакаево»  работало над методической темой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«Федеральные образовательные стандарты второго поколения как условие совершенствования  качества образовательного процесса  в современной ш</w:t>
      </w:r>
      <w:bookmarkStart w:id="0" w:name="_GoBack"/>
      <w:bookmarkEnd w:id="0"/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коле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о 5 методических объединений, на которых обсуждались следующие вопросы: (краткий анализ работы ШМ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рвом заседании  была, проанализировал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ь МО за 2016-2017 учебный год, </w:t>
      </w:r>
      <w:r>
        <w:rPr>
          <w:rFonts w:cs="Times New Roman" w:ascii="Times New Roman" w:hAnsi="Times New Roman"/>
          <w:sz w:val="24"/>
          <w:szCs w:val="24"/>
        </w:rPr>
        <w:t xml:space="preserve">где были рассмотрены хорошие результаты, а так же недочеты. Затем  был рассмотрен план работы МО на новый учебный год, где учителя будут работать в 5,6 и 7-ых классах по программе ФГОС. Были рассмотрены рабочие программы, календарно-тематические и поурочные  планы, а так же правильное заполнение каждого документа. Ознакомились с нормативными документами, федеральн. компон. гос. стандарта.  Были затронуты вопросы об оснащенности учебников, </w:t>
      </w:r>
      <w:r>
        <w:rPr>
          <w:rFonts w:cs="Times New Roman" w:ascii="Times New Roman" w:hAnsi="Times New Roman"/>
          <w:color w:val="000000"/>
          <w:sz w:val="24"/>
          <w:szCs w:val="24"/>
        </w:rPr>
        <w:t>о соблюдении техники безопасности в учебных мастерских, на спортплощадке, в спортивном зале и ведения журнала по ТБ.</w:t>
      </w:r>
    </w:p>
    <w:p>
      <w:pPr>
        <w:pStyle w:val="Style13"/>
        <w:spacing w:before="0" w:after="0"/>
        <w:ind w:firstLine="360"/>
        <w:jc w:val="both"/>
        <w:rPr>
          <w:color w:val="000000"/>
        </w:rPr>
      </w:pPr>
      <w:r>
        <w:rPr/>
        <w:t>На втором заседании МО подвели  итоги  1 четверти. Учебный план выполнен, практическая часть выполняется согласно календарно-тематическому плану. Затем про</w:t>
      </w:r>
      <w:r>
        <w:rPr>
          <w:color w:val="000000"/>
        </w:rPr>
        <w:t xml:space="preserve">слушали учителя музыки и психолога школы Галиеву З.Ф. с информацией о предстоящем контроле за адаптацией учащихся 5 классов. Она сообщила, что будет организовано посещение уроков. </w:t>
      </w:r>
      <w:r>
        <w:rPr/>
        <w:t xml:space="preserve">Рассмотрен план  проведения олимпиад и конкурсов, уточнен   список уч-ся принимающих участие в конкурсах, соревнованиях и олимпиадах. Поставлена цель  подготовить и взять под контроль  уч-ся к проведению  олимпиадам по всем предметам.  Применять  различные компьютерные технологии на уроках по своим предметам.  Использовать сайты, направленные на улучшение учебного процесса.  </w:t>
      </w:r>
    </w:p>
    <w:p>
      <w:pPr>
        <w:pStyle w:val="Style13"/>
        <w:spacing w:before="0" w:after="0"/>
        <w:ind w:firstLine="360"/>
        <w:rPr/>
      </w:pPr>
      <w:r>
        <w:rPr/>
        <w:t xml:space="preserve">На третьем заседании МО  были подведены  итоги  успеваемости за 2 четверть и  поставлены   задачи  на 3 учебную четверть. Даны были  темы районных и городских конкурсов для учителей.  Руководитель  МО Гумерова Д.А. ознакомила учителей-предметников о проведении предметной недели по физической культуре и ОБЖ, после чего был составлен план мероприятий. Учителями технологии и изобразительного искусства была проведена огромная работа по подготовке к  Новому году. </w:t>
      </w:r>
    </w:p>
    <w:p>
      <w:pPr>
        <w:pStyle w:val="Style13"/>
        <w:spacing w:before="0" w:after="0"/>
        <w:ind w:firstLine="360"/>
        <w:rPr/>
      </w:pPr>
      <w:r>
        <w:rPr/>
        <w:t>На четвертом заседании МО выступила руководитель ШМО  Гумерова Д.А., которая подвела итоги успеваемости за 3 четверть и ознакомила о поставленных  задачах на 4 учебную четверть.  Руководитель  МО Гумерова Д.А. ознакомила учителей-предметников о проведении предметной недели эстетического цикла, после чего был составлен план мероприятий. Затем выступили докладчики учителя технологии Гумеровой Д.А. и  Хазеев Р.З.по теме:</w:t>
      </w:r>
      <w:r>
        <w:rPr>
          <w:color w:val="000000"/>
        </w:rPr>
        <w:t xml:space="preserve"> «Использование проектной деятельности на уроках технологии с целью развития творческих способностей учащихся». Так же она говорила о содействии  помощи учащимся, которые выбрали проектную работу по их предмету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ятом заседании МО подведение  итогов за 2017-2018 учебный год.  Поздравление учителей предметников с их достижениями. Прохождение программного материала по календарно-тематическому плану  была пройдена. Была проанализирована работа о промежуточной аттестации учащихся по предметам. Работа и недочеты в электронном журнале были доведены до каждого учителя. Была проведена работа по тарификации каждого учителя на новый учебный год. Были ознакомлены с подпиской на новый учебный год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нные об учителях ШМО </w:t>
      </w:r>
    </w:p>
    <w:p>
      <w:pPr>
        <w:pStyle w:val="Style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693"/>
        <w:gridCol w:w="1560"/>
        <w:gridCol w:w="1134"/>
        <w:gridCol w:w="212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/нагруз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,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награды (нагрудной знак, Поч. Грамота РТ,РФ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а Динара Алик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Федеральные образовательные стандарты второго поколения как условие совершенствования  качества образовательного процесса  в современной школе»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еев Риф Замалетд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Федеральные образовательные стандарты второго поколения как условие совершенствования  качества образовательного процесса  в современной школе»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тный работник общего образования РФ», «Заслуженный учитель РТ», «Ветеран труд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Зульфия Фари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Федеральные образовательные стандарты второго поколения как условие совершенствования  качества образовательного процесса  в современной школе»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875" w:leader="none"/>
        </w:tabs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Участие учителей М\О в проектах и профессиональных конкурсах </w:t>
      </w:r>
    </w:p>
    <w:p>
      <w:pPr>
        <w:pStyle w:val="Style10"/>
        <w:tabs>
          <w:tab w:val="clear" w:pos="708"/>
          <w:tab w:val="left" w:pos="1875" w:leader="none"/>
        </w:tabs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tbl>
      <w:tblPr>
        <w:tblW w:w="1097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455"/>
        <w:gridCol w:w="4253"/>
        <w:gridCol w:w="264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ФИО учител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Клас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Название проекта (или конкурс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Гумерова Динара Алик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«Я-мастер!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зеев Риф Замалетдин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ыставка поделок г. Альметьевск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 место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зеев Риф Замалетдин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5-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«Я-мастер!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 место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зеев Риф Замалетдин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5-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«Путешествие в прошлое. Народное мастерство» в рамках организации обмена опытом в педагогических проектов в рамках сотрудничество с ФГБО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зеев Риф Замалетдин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5-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«Творчество в каждом из нас» лучшее изделие из технического творчества г. Бугульм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ертифика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дготовка и участие в предметных конкурсах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ли участие и подготовили учащихся к международным, республиканским, муниципальным   конкурсам следующие учителя: </w:t>
      </w:r>
      <w:r>
        <w:rPr>
          <w:rFonts w:cs="Times New Roman" w:ascii="Times New Roman" w:hAnsi="Times New Roman"/>
          <w:i/>
          <w:sz w:val="24"/>
          <w:szCs w:val="24"/>
        </w:rPr>
        <w:t>(Приложение : сканкопии грамот,дипломов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728"/>
        <w:gridCol w:w="2551"/>
        <w:gridCol w:w="19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инация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зеев Риф Замалетд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-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ворчество в каждом из н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ействующие модели станков, образцы нестандартного оборуд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зеев Риф Замалетд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-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ворчество в каждом из н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зделия из дерева, мебе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Зульфия Фаритовна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-7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Фестиваль народного творчества «Без бергэ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«Битва хоров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Номинация «Оригинальность испол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Дипломант 2 степен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сероссийские и другие предметные Олимпиад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дготовка учащихся 7-11 классов к участию в муниципальном туре Всероссийской предметной олимпиа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6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обедители и призеры олимпиад по предметам 2017-2018 учебного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2103"/>
        <w:gridCol w:w="2545"/>
        <w:gridCol w:w="2196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олимпиад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ник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ая олимпиада по  искусству муниципальный этап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ая олимпиада по технологии муниципальный эта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ргалиева Алсу Ирек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хипгараев Руслан Анис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малетдинов Ильнар Ильну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магилов Ислам Инсурови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мест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мерова Д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зеев Р.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зеев Р.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зеев Р.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учались на курсах повышения квалификации:</w:t>
      </w:r>
    </w:p>
    <w:tbl>
      <w:tblPr>
        <w:tblW w:w="105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992"/>
        <w:gridCol w:w="22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уч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к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д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л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Качество знаний учащихся по предметам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о итогам 2017-2018 учебного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олог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380"/>
        <w:gridCol w:w="695"/>
        <w:gridCol w:w="695"/>
        <w:gridCol w:w="695"/>
        <w:gridCol w:w="696"/>
        <w:gridCol w:w="1827"/>
        <w:gridCol w:w="1245"/>
        <w:gridCol w:w="1403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щихс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е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а Д.А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а Д.А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а Д.А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а Д.А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а Д.А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а Д.А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а Д.А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еев Р.З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еев Р.З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еев Р.З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еев Р.З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еев Р.З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еев Р.З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еев Р.З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 сравнению с прошлым 2016-2017 учебным годом количество учащихся, занимающихся на: «5» - 5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4» - 5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» - 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» - 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/а - 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бал по предмету в сравнении с прошлым годом _____(указать изменения в виде диаграммы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Музык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tbl>
      <w:tblPr>
        <w:tblW w:w="97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349"/>
        <w:gridCol w:w="769"/>
        <w:gridCol w:w="769"/>
        <w:gridCol w:w="769"/>
        <w:gridCol w:w="770"/>
        <w:gridCol w:w="1597"/>
        <w:gridCol w:w="1218"/>
        <w:gridCol w:w="1419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щихс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е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З.Ф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З.Ф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З.Ф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З.Ф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З.Ф.</w:t>
            </w:r>
          </w:p>
        </w:tc>
      </w:tr>
      <w:tr>
        <w:trPr>
          <w:trHeight w:val="71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З.Ф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 сравнению с прошлым 2016-2017 учебным годом количество учащихся, занимающихся на: «5» - 50 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4» - 5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» - 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» - 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/а - 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бал по предмету в сравнении с прошлым годом _____(указать изменения в виде диаграмм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З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346"/>
        <w:gridCol w:w="766"/>
        <w:gridCol w:w="766"/>
        <w:gridCol w:w="766"/>
        <w:gridCol w:w="767"/>
        <w:gridCol w:w="1597"/>
        <w:gridCol w:w="1217"/>
        <w:gridCol w:w="1437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щихс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е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а Д.А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а Д.А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а Д.А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а Д.А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а Д.А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а Д.А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 сравнению с прошлым 2016-2017 учебным годом количество учащихся, занимающихся на: «5» - 50 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4» - 5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» - 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» - 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/а - 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бал по предмету в сравнении с прошлым годом _____(указать изменения в виде диаграмм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кусство (ИЗ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346"/>
        <w:gridCol w:w="766"/>
        <w:gridCol w:w="766"/>
        <w:gridCol w:w="766"/>
        <w:gridCol w:w="767"/>
        <w:gridCol w:w="1597"/>
        <w:gridCol w:w="1217"/>
        <w:gridCol w:w="1437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щихс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е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а Д.А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а Д.А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а Д.А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еев Р.З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 сравнению с прошлым 2016-2017  учебным годом количество учащихся, занимающихся на: «5» - 5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4» - 5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» - 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» - 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/а - 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бал по предмету в сравнении с прошлым годом _____(указать изменения в виде диаграммы)</w:t>
      </w:r>
    </w:p>
    <w:p>
      <w:pPr>
        <w:pStyle w:val="Style10"/>
        <w:spacing w:lineRule="auto" w:line="276"/>
        <w:ind w:left="0"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Состояние учебных кабине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ставляется оценка 5, 4, 3, 2 по всем параметра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134"/>
        <w:gridCol w:w="1347"/>
        <w:gridCol w:w="1205"/>
        <w:gridCol w:w="1276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(ИЗО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стетическое оформление каби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циональность и эффективность оформления каби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ровень использования техники в учебно-воспитательном проце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ровень обеспеченности наглядными пособиями и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ровень обеспечения учебной и методической литера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ровень систематизации наглядных пособ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спользование кабинета во внеурочной работе по предм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заполненного Паспорта каби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М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 Наиболее удачные стороны в работе м/о:</w:t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во всероссийских олимпиадах по технологии и искусству (ИЗО) в муниципальных турах;  конкурсах по предмету; проектах по предмету; участие в предметной недели по эстетическому циклу.</w:t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 объединением систематически проводятся внеклассные мероприятия по предметам: конкурсы поделок и  рисунков учащихся, игры-викторины по изо и музыке, соревнования  по автомоделирова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облемные зоны в работе м/о</w:t>
      </w:r>
      <w:r>
        <w:rPr>
          <w:rFonts w:cs="Times New Roman" w:ascii="Times New Roman" w:hAnsi="Times New Roman"/>
          <w:sz w:val="24"/>
          <w:szCs w:val="24"/>
        </w:rPr>
        <w:t>:  Не деления учащихся. В 5а и 8б классе мальчики и девочки работают вместе на уроках технологии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дачи на новый учебный год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на 2018-2019 учебный год: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д сохранением высокого качества обучения.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 уроках новые информационные технологии, с применением Интернета.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д формированием нравственных и трудовых навыков личности каждого уч-ся.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щь аттестующим учителям. 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е участие уч-ся и самих учителей  в конкурсах, конференциях, олимпиадах.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 ресурсами  сайтов  и использовать их на уроках. 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рограмму по ФГОС и работать по ней.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в предметной недели по эстетическому циклу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М/О </w:t>
        <w:tab/>
        <w:tab/>
        <w:t>ФИО</w:t>
        <w:tab/>
        <w:t xml:space="preserve"> ___________ Подпись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работы методического объединения учителей физической культуры и ОБЖ за 2017-2018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СОШ №  2  г. Азнакаево» 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4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7-2018 </w:t>
      </w:r>
      <w:r>
        <w:rPr>
          <w:rFonts w:cs="Times New Roman" w:ascii="Times New Roman" w:hAnsi="Times New Roman"/>
          <w:spacing w:val="20"/>
          <w:position w:val="2"/>
          <w:sz w:val="24"/>
          <w:szCs w:val="24"/>
        </w:rPr>
        <w:t>учебном году М/О учителей МБОУ «СОШ № 2 г.Азнакево»  работало над методической темой: 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«Федеральные образовательные стандарты второго поколения как условие совершенствования  качества образовательного процесса  в современной школе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о 5 методических объединений, на которых обсуждались следующие вопросы: (краткий анализ работы ШМ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рвом заседании  была, проанализировал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ь МО за 2016-2017 учебный год, </w:t>
      </w:r>
      <w:r>
        <w:rPr>
          <w:rFonts w:cs="Times New Roman" w:ascii="Times New Roman" w:hAnsi="Times New Roman"/>
          <w:sz w:val="24"/>
          <w:szCs w:val="24"/>
        </w:rPr>
        <w:t xml:space="preserve">где были рассмотрены хорошие результаты, а так же недочеты. Затем  был рассмотрен план работы МО на новый учебный год, где учителя будут работать в 5,6 и 7-ых классах по программе ФГОС. Были рассмотрены рабочие программы, календарно-тематические и поурочные  планы, а так же правильное заполнение каждого документа. Ознакомились с нормативными документами, федеральн. компон. гос. стандарта.  Были затронуты вопросы об оснащенности учебников, </w:t>
      </w:r>
      <w:r>
        <w:rPr>
          <w:rFonts w:cs="Times New Roman" w:ascii="Times New Roman" w:hAnsi="Times New Roman"/>
          <w:color w:val="000000"/>
          <w:sz w:val="24"/>
          <w:szCs w:val="24"/>
        </w:rPr>
        <w:t>о соблюдении техники безопасности в учебных мастерских, на спортплощадке, в спортивном зале и ведения журнала по ТБ.</w:t>
      </w:r>
    </w:p>
    <w:p>
      <w:pPr>
        <w:pStyle w:val="Style13"/>
        <w:spacing w:before="0" w:after="0"/>
        <w:ind w:firstLine="360"/>
        <w:jc w:val="both"/>
        <w:rPr>
          <w:color w:val="000000"/>
        </w:rPr>
      </w:pPr>
      <w:r>
        <w:rPr/>
        <w:t>На втором заседании МО подвели  итоги  1 четверти. Учебный план выполнен, практическая часть выполняется согласно календарно-тематическому плану. Затем про</w:t>
      </w:r>
      <w:r>
        <w:rPr>
          <w:color w:val="000000"/>
        </w:rPr>
        <w:t xml:space="preserve">слушали учителя музыки и психолога школы Галиеву З.Ф. с информацией о предстоящем контроле за адаптацией учащихся 5 классов. Она сообщила, что будет организовано посещение уроков. </w:t>
      </w:r>
      <w:r>
        <w:rPr/>
        <w:t xml:space="preserve">Рассмотрен план  проведения олимпиад и конкурсов, уточнен   список уч-ся принимающих участие в конкурсах, соревнованиях и олимпиадах. Поставлена цель  подготовить и взять под контроль  уч-ся к проведению  олимпиадам по всем предметам.  Применять  различные компьютерные технологии на уроках по своим предметам.  Использовать сайты, направленные на улучшение учебного процесса.  </w:t>
      </w:r>
    </w:p>
    <w:p>
      <w:pPr>
        <w:pStyle w:val="Style13"/>
        <w:spacing w:before="0" w:after="0"/>
        <w:ind w:firstLine="360"/>
        <w:rPr/>
      </w:pPr>
      <w:r>
        <w:rPr/>
        <w:t xml:space="preserve">На третьем заседании МО  были подведены  итоги  успеваемости за 2 четверть и  поставлены   задачи  на 3 учебную четверть. Даны были  темы районных и городских конкурсов для учителей.  Руководитель  МО Гумерова Д.А. ознакомила учителей-предметников о проведении предметной недели по физической культуре и ОБЖ, после чего был составлен план мероприятий. Учителями технологии и изобразительного искусства была проведена огромная работа по подготовке к  Новому году. </w:t>
      </w:r>
    </w:p>
    <w:p>
      <w:pPr>
        <w:pStyle w:val="Style13"/>
        <w:spacing w:before="0" w:after="0"/>
        <w:ind w:firstLine="360"/>
        <w:rPr/>
      </w:pPr>
      <w:r>
        <w:rPr/>
        <w:t>На четвертом заседании МО выступила руководитель ШМО  Гумерова Д.А., которая подвела итоги успеваемости за 3 четверть и ознакомила о поставленных  задачах на 4 учебную четверть.  Руководитель  МО Гумерова Д.А. ознакомила учителей-предметников о проведении предметной недели эстетического цикла, после чего был составлен план мероприятий. Затем выступили докладчики учителя технологии Гумеровой Д.А. и  Хазеев Р.З.по теме:</w:t>
      </w:r>
      <w:r>
        <w:rPr>
          <w:color w:val="000000"/>
        </w:rPr>
        <w:t xml:space="preserve"> «Использование проектной деятельности на уроках технологии с целью развития творческих способностей учащихся». Так же она говорила о содействии  помощи учащимся, которые выбрали проектную работу по их предмету.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ятом заседании МО подведение  итогов за 2017-2018 учебный год.  Поздравление учителей предметников с их достижениями. Прохождение программного материала по календарно-тематическому плану  была пройдена. Была проанализирована работа о промежуточной аттестации учащихся по предметам. Работа и недочеты в электронном журнале были доведены до каждого учителя. Была проведена работа по тарификации каждого учителя на новый учебный год. Были ознакомлены с подпиской на новый учебный год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нные об учителях ШМО </w:t>
      </w:r>
    </w:p>
    <w:p>
      <w:pPr>
        <w:pStyle w:val="Style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65"/>
        <w:gridCol w:w="2837"/>
        <w:gridCol w:w="1448"/>
        <w:gridCol w:w="1385"/>
        <w:gridCol w:w="191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/нагруз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тем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, го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награды (нагрудной знак, Поч. Грамота РТ,РФ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уров Марат Сабитови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Федеральные образовательные стандарты второго поколения как условие совершенствования  качества образовательного процесса  в современной школ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тный работник общего образования РФ», «Заслуженный учитель РТ», «Ветеран труда»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итова Гульназ Масгутов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2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Федеральные образовательные стандарты второго поколения как условие совершенствования  качества образовательного процесса  в современной школ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Раушания Яшаров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2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Федеральные образовательные стандарты второго поколения как условие совершенствования  качества образовательного процесса  в современной школ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875" w:leader="none"/>
        </w:tabs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Участие учителей М\О в проектах и профессиональных конкурсах </w:t>
      </w:r>
    </w:p>
    <w:p>
      <w:pPr>
        <w:pStyle w:val="Style10"/>
        <w:tabs>
          <w:tab w:val="clear" w:pos="708"/>
          <w:tab w:val="left" w:pos="1875" w:leader="none"/>
        </w:tabs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tbl>
      <w:tblPr>
        <w:tblW w:w="1097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455"/>
        <w:gridCol w:w="4253"/>
        <w:gridCol w:w="264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ФИО учител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Клас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Название проекта (или конкурс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дготовка и участие в предметных конкурсах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ли участие и подготовили учащихся к международным, республиканским, муниципальным   конкурсам следующие учителя: </w:t>
      </w:r>
      <w:r>
        <w:rPr>
          <w:rFonts w:cs="Times New Roman" w:ascii="Times New Roman" w:hAnsi="Times New Roman"/>
          <w:i/>
          <w:sz w:val="24"/>
          <w:szCs w:val="24"/>
        </w:rPr>
        <w:t>(Приложение : сканкопии грамот,дипломов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728"/>
        <w:gridCol w:w="2551"/>
        <w:gridCol w:w="19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инация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буров Марат Саби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-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крытие первенства по настольному тенни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буров Марат Сабит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-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сторическая памя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буров Марат Сабит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-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авила прицеливания и стрельбы из пневматической винтов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буров Марат Сабит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-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Огневой рубеж» памяти Закирова А.А. в рамках детско-юношеского военно-патриотическогодвдвижения «Юнармия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буров Марат Сабит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-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гневой рубеж» памяти Махонина С.И. в рамках детско-юношеского военно-патриотическогодвдвижения «Юнарми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хитова Гульназ Масгу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-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е соревнования по футбол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хитова Гульназ Масгу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-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сероссийский турнир по силовому многобор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усский силом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хитова Гульназ Масгу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-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е соревнования по футбол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хитова Гульназ Масгу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-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е соревнования по сдаче норм Г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хитова Гульназ Масгу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-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енно-спортивная игра «Зарниц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амые быстрые и ловк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тыпова Рушания Яша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е соревнования по лыжному спо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мест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сероссийские и другие предметные Олимпиад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учащихся 7-11 классов к участию в муниципальном туре Всероссийской предметной олимпиад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6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обедители и призеры олимпиад по предметам 2017-2018 учебного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2103"/>
        <w:gridCol w:w="2545"/>
        <w:gridCol w:w="2196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олимпиад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ник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ая  олимпиада по физической культур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бдрашитова Мил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ланов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ни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итова Г. М.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ая  олимпиада по физической культур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са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ьмиров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ни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Р.Я.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ая  олимпиада по ОБЖ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йнуллин Ильнар Радикови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уров М.С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учались на курсах повышения квалификации:</w:t>
      </w:r>
    </w:p>
    <w:tbl>
      <w:tblPr>
        <w:tblW w:w="105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992"/>
        <w:gridCol w:w="22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уч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к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д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л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тыпова Р.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даптация физической культуры для детей с ограниченными возможностями здоров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 Азнакаев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Качество знаний учащихся по предмета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тогам 2017-2018 учебного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ая куль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380"/>
        <w:gridCol w:w="691"/>
        <w:gridCol w:w="691"/>
        <w:gridCol w:w="691"/>
        <w:gridCol w:w="691"/>
        <w:gridCol w:w="1827"/>
        <w:gridCol w:w="1245"/>
        <w:gridCol w:w="1421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щихс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е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итова Г.М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Р.Я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итова Г.М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Р.Я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Р.Я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итова Г.М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Р.Я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итова Г.М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Р.Я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Р.Я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итова Г.М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итова Г.М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Р.Я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уров М.С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уров М.С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итова Г.М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 сравнению с прошлым 2016-2017 учебным годом количество учащихся, занимающихся на: «5» - 50 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4» - 5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» - 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» - 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/а - 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бал по предмету в сравнении с прошлым годом _____(указать изменения в виде диаграмм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ОБЖ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tbl>
      <w:tblPr>
        <w:tblW w:w="97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380"/>
        <w:gridCol w:w="711"/>
        <w:gridCol w:w="711"/>
        <w:gridCol w:w="711"/>
        <w:gridCol w:w="712"/>
        <w:gridCol w:w="1827"/>
        <w:gridCol w:w="1245"/>
        <w:gridCol w:w="1339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щих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уров М.С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уров М.С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уров М.С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уров М.С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 сравнению с прошлым 2016-2017 учебным годом количество учащихся, занимающихся на: «5» - 50 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4» -5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» - 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» - 0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/а - 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бал по предмету в сравнении с прошлым годом _____(указать изменения в виде диаграмм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остояние учебных кабине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ставляется оценка 5, 4, 3, 2 по всем параметра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134"/>
        <w:gridCol w:w="13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стетическое оформление каби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циональность и эффективность оформления каби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ровень использования техники в учебно-воспитательном проце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ровень обеспеченности наглядными пособиями и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ровень обеспечения учебной и методической литера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ровень систематизации наглядных пособ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спользование кабинета во внеурочной работе по предм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заполненного Паспорта каби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М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аиболее удачные стороны в работе м/о:</w:t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во всероссийских олимпиадах по физической культуре и ОБЖ, соревнованиях, сдача ГТО.</w:t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м объединением систематически проводятся внеклассные мероприятия по предметам: «Веселые старты» среди учащихся 1-4 кл, «Веселые старты» среди учащихся 5-7кл, «Квест» среди учащихся 8-11кл, волейбол среди учащихся и родителей школы, сдача ГТО  среди учащихся и родителей школы,  «Совет отцов», хоккей среди родителей школы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Проблемные зоны в работе м/о: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. Задачи на новый учебный год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на 2018-2019 учебный год: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д сохранением высокого качества обучения.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 уроках новые информационные технологии, с применением Интернета.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д формированием нравственных и физических навыков личности каждого уч-ся.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щь аттестующим учителям. 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е участие уч-ся и самих учителей  в конкурсах, конференциях, олимпиадах и соревнованиях.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 ресурсами  сайтов  и использовать их на уроках. 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рограмму по ФГОС и работать по ней.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Участие в предметной недели по физической культуре и ОБЖ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М/О </w:t>
        <w:tab/>
        <w:tab/>
        <w:t>ФИО</w:t>
        <w:tab/>
        <w:t xml:space="preserve"> ___________ Подпис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basedOn w:val="Style6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6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6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6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6"/>
    <w:qFormat/>
    <w:rPr>
      <w:rFonts w:ascii="Cambria" w:hAnsi="Cambria" w:eastAsia="Times New Roman" w:cs="Times New Roman"/>
      <w:color w:val="243F60"/>
    </w:rPr>
  </w:style>
  <w:style w:type="character" w:styleId="Style7">
    <w:name w:val="Основной текст с отступом Знак"/>
    <w:basedOn w:val="Style6"/>
    <w:qFormat/>
    <w:rPr>
      <w:rFonts w:ascii="Calibri" w:hAnsi="Calibri" w:eastAsia="Calibri" w:cs="Times New Roman"/>
      <w:b/>
      <w:sz w:val="28"/>
    </w:rPr>
  </w:style>
  <w:style w:type="character" w:styleId="31">
    <w:name w:val="Основной текст 3 Знак"/>
    <w:basedOn w:val="Style6"/>
    <w:qFormat/>
    <w:rPr>
      <w:rFonts w:ascii="Calibri" w:hAnsi="Calibri" w:eastAsia="Calibri" w:cs="Times New Roman"/>
      <w:sz w:val="28"/>
    </w:rPr>
  </w:style>
  <w:style w:type="character" w:styleId="21">
    <w:name w:val="Основной текст с отступом 2 Знак"/>
    <w:basedOn w:val="Style6"/>
    <w:qFormat/>
    <w:rPr>
      <w:rFonts w:ascii="Calibri" w:hAnsi="Calibri" w:eastAsia="Calibri" w:cs="Times New Roman"/>
      <w:sz w:val="28"/>
    </w:rPr>
  </w:style>
  <w:style w:type="character" w:styleId="Style8">
    <w:name w:val="Нижний колонтитул Знак"/>
    <w:basedOn w:val="Style6"/>
    <w:qFormat/>
    <w:rPr>
      <w:rFonts w:ascii="Calibri" w:hAnsi="Calibri" w:eastAsia="Calibri" w:cs="Times New Roman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9">
    <w:name w:val="Текст выноски Знак"/>
    <w:basedOn w:val="Style6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4:23:00Z</dcterms:created>
  <dc:creator>Мини1</dc:creator>
  <dc:description/>
  <dc:language>en-US</dc:language>
  <cp:lastModifiedBy>Ильсеяр</cp:lastModifiedBy>
  <dcterms:modified xsi:type="dcterms:W3CDTF">2019-02-01T14:23:00Z</dcterms:modified>
  <cp:revision>2</cp:revision>
  <dc:subject/>
  <dc:title/>
</cp:coreProperties>
</file>